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886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lassroom Character Education Topics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ptember:</w:t>
        <w:tab/>
        <w:t>Introduction/Warm Fuzzi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ctober:</w:t>
        <w:tab/>
        <w:tab/>
        <w:t>Cooperatio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ovember:</w:t>
        <w:tab/>
        <w:t>Self-Contro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cember:</w:t>
        <w:tab/>
        <w:t>Respec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January:</w:t>
        <w:tab/>
        <w:tab/>
        <w:t>Responsibilit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ebruary:</w:t>
        <w:tab/>
        <w:t>Car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rch:</w:t>
        <w:tab/>
        <w:tab/>
        <w:t>Tru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pril:</w:t>
        <w:tab/>
        <w:tab/>
        <w:t>Honest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y:</w:t>
        <w:tab/>
        <w:tab/>
        <w:tab/>
        <w:t>Make a Difference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3095</wp:posOffset>
            </wp:positionV>
            <wp:extent cx="38862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3:53:00Z</dcterms:created>
  <dc:creator>Owner</dc:creator>
  <dc:description/>
  <cp:keywords/>
  <dc:language>en-US</dc:language>
  <cp:lastModifiedBy>Jen Johnson</cp:lastModifiedBy>
  <cp:lastPrinted>2007-09-10T15:03:00Z</cp:lastPrinted>
  <dcterms:modified xsi:type="dcterms:W3CDTF">2008-12-16T15:29:00Z</dcterms:modified>
  <cp:revision>5</cp:revision>
  <dc:subject/>
  <dc:title>Classroom Character Education Topics</dc:title>
</cp:coreProperties>
</file>